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56</w:t>
        <w:tab/>
        <w:t>2.</w:t>
        <w:tab/>
        <w:t>Form: Conversion of Joint Tenancy Property to Community Property</w:t>
      </w:r>
    </w:p>
    <w:p>
      <w:pPr>
        <w:pStyle w:val="ZzSansSerif"/>
        <w:rPr>
          <w:vanish/>
        </w:rPr>
      </w:pPr>
      <w:r>
        <w:rPr>
          <w:vanish/>
        </w:rPr>
      </w:r>
    </w:p>
    <w:p>
      <w:pPr>
        <w:pStyle w:val="Clausehead"/>
        <w:rPr>
          <w:vanish/>
        </w:rPr>
      </w:pPr>
      <w:r>
        <w:rPr>
          <w:vanish/>
        </w:rPr>
        <w:t>6.56-1</w:t>
        <w:tab/>
        <w:t>Conversion of joint tenancy property to community property</w:t>
      </w:r>
    </w:p>
    <w:p>
      <w:pPr>
        <w:pStyle w:val="ZzSansSerif"/>
        <w:rPr>
          <w:vanish/>
        </w:rPr>
      </w:pPr>
      <w:r>
        <w:rPr>
          <w:vanish/>
        </w:rPr>
      </w:r>
    </w:p>
    <w:p>
      <w:pPr>
        <w:pStyle w:val="Form"/>
        <w:rPr/>
      </w:pPr>
      <w:r>
        <w:rPr/>
        <w:t>The Agent is authorized to execute documents of transfer or conveyance or marital property agreements that convert the character of property in which the Principal has an interest from joint tenancy to community property with the Principal’s spouse (if the Principal is married at such time) for the purpose of obtaining a step</w:t>
        <w:noBreakHyphen/>
        <w:t>up in basis on the entire value of such property under Internal Revenue Code §1014, as amended from time to time, or any successor statute if the Agent deems such transaction to be in the Principal’s best interest or in the best interest of the beneficiaries of the Principal’s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